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LA DOSTA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</w:t>
      </w:r>
      <w:r>
        <w:rPr>
          <w:rFonts w:cs="Arial" w:ascii="Arial" w:hAnsi="Arial"/>
          <w:b/>
          <w:sz w:val="22"/>
          <w:szCs w:val="22"/>
        </w:rPr>
        <w:t xml:space="preserve"> przetargu nieograniczonego pn. „Sukcesywna dostawa zaprawy cementowej  szybkowiążącej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ełna nazwa i adres oferent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...………..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………………………………..…      faks: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Oświadczamy, że zapoznaliśmy się z treścią SIWZ wraz z załączonym wzorem umowy </w:t>
        <w:br/>
        <w:t>i załącznikami, i akceptujemy warunki w nich  zawarte bez zastrzeżeń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Zakres i sposób wyliczenia wartości oferty:</w:t>
      </w:r>
      <w:r>
        <w:rPr/>
        <w:t xml:space="preserve">          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276"/>
        <w:gridCol w:w="1440"/>
        <w:gridCol w:w="900"/>
        <w:gridCol w:w="1080"/>
        <w:gridCol w:w="1440"/>
        <w:gridCol w:w="540"/>
        <w:gridCol w:w="1260"/>
      </w:tblGrid>
      <w:tr>
        <w:trPr>
          <w:trHeight w:val="64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TOWAR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%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99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61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Cena ofertowa za dostawę objętą zamówieniem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netto (słownie):-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rutto (słownie):-----------------------------------------------------------------------------------------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Termin realizacji całości dostawy: sukcesywnie przez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sz w:val="22"/>
          <w:szCs w:val="22"/>
        </w:rPr>
        <w:t xml:space="preserve"> liczonych od daty podpisania umowy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 xml:space="preserve"> Termin związania ofertą: </w:t>
      </w:r>
      <w:r>
        <w:rPr>
          <w:rFonts w:cs="Arial" w:ascii="Arial" w:hAnsi="Arial"/>
          <w:b/>
          <w:sz w:val="22"/>
          <w:szCs w:val="22"/>
        </w:rPr>
        <w:t>60 d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Okres przydatności w nieotwieranych opakowaniach – min. 12 miesięcy od daty</w:t>
        <w:br/>
        <w:t xml:space="preserve">     produkcji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ostarczana zaprawa szybkowiążąca winna być dostarczona najpóźniej do </w:t>
        <w:br/>
        <w:t xml:space="preserve">     5 tygodnia od daty produk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Oświadczenie oferenta o płaceniu lub nie podatku VAT oraz NIP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Oświadczamy, że zobowiązujemy się do realizacji zamówienia i zawarcia</w:t>
        <w:br/>
        <w:t>umowy na warunkach określonych we wzorze, w przypadku uznania naszej</w:t>
        <w:br/>
        <w:t>oferty za najbardziej korzystn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</w:r>
      <w:r>
        <w:rPr>
          <w:rFonts w:cs="Arial" w:ascii="Arial" w:hAnsi="Arial"/>
          <w:sz w:val="22"/>
          <w:szCs w:val="22"/>
        </w:rPr>
        <w:t xml:space="preserve">Oświadczamy, że oferowany przedmiot zamówienia zgodny jest z wymaganiami </w:t>
        <w:br/>
        <w:t>i warunkami opisanymi przez Zamawiającego w SIWZ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 xml:space="preserve"> Pod groźbą odpowiedzialności karnej oświadczamy, że załączone do oferty</w:t>
        <w:br/>
        <w:t>dokumenty opisują stan faktyczny i prawny na dzień sporządzania oferty (art.297 KK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620" w:right="1466" w:gutter="0" w:header="0" w:top="89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0"/>
      </w:rPr>
    </w:pPr>
    <w:r>
      <w:rPr>
        <w:color w:val="000000"/>
        <w:sz w:val="20"/>
      </w:rPr>
      <w:t>.    .............................................</w:t>
      <w:tab/>
      <w:tab/>
      <w:tab/>
      <w:t xml:space="preserve">   </w:t>
      <w:tab/>
      <w:t xml:space="preserve">     ...............................................................</w:t>
    </w:r>
  </w:p>
  <w:p>
    <w:pPr>
      <w:pStyle w:val="Footer"/>
      <w:rPr>
        <w:color w:val="000000"/>
        <w:sz w:val="20"/>
      </w:rPr>
    </w:pPr>
    <w:r>
      <w:rPr>
        <w:color w:val="000000"/>
        <w:sz w:val="20"/>
      </w:rPr>
      <w:t xml:space="preserve">          </w:t>
    </w:r>
    <w:r>
      <w:rPr>
        <w:color w:val="000000"/>
        <w:sz w:val="20"/>
      </w:rPr>
      <w:t xml:space="preserve">( miejsce i data ) </w:t>
      <w:tab/>
      <w:t xml:space="preserve">                                                                         ( podpis osoby upoważnionej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540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3:00Z</dcterms:created>
  <dc:creator>xxx</dc:creator>
  <dc:description/>
  <cp:keywords/>
  <dc:language>en-US</dc:language>
  <cp:lastModifiedBy>Anna Kendra</cp:lastModifiedBy>
  <cp:lastPrinted>2012-05-14T12:30:00Z</cp:lastPrinted>
  <dcterms:modified xsi:type="dcterms:W3CDTF">2012-05-30T09:15:00Z</dcterms:modified>
  <cp:revision>10</cp:revision>
  <dc:subject/>
  <dc:title>                                        Załącznik Nr 1</dc:title>
</cp:coreProperties>
</file>